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Горизонтальна  теодолітна  зйомк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64, стор. 69. Глава 4. СПЕЦІАЛЬНІ ЗЙОМКИ. </w:t>
      </w:r>
      <w:r>
        <w:rPr>
          <w:sz w:val="28"/>
          <w:szCs w:val="28"/>
          <w:u w:val="single"/>
          <w:lang w:val="uk-UA"/>
        </w:rPr>
        <w:t>Горизонтальна теодолітна зйомка у  масштабах  1:5000 – 1:25000.</w:t>
      </w:r>
    </w:p>
    <w:p>
      <w:pPr>
        <w:pStyle w:val="Normal"/>
        <w:ind w:firstLine="426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гносцировка ділянки. Створення планової знімальної мережі. Детальна зйомка контурів (в тому числі виходів підземних споруд). Складання плану. Зведення рамок. Складання схеми планової мереж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23" w:hanging="0"/>
        <w:jc w:val="both"/>
        <w:rPr/>
      </w:pPr>
      <w:r>
        <w:rPr>
          <w:i/>
          <w:sz w:val="28"/>
          <w:szCs w:val="28"/>
          <w:lang w:val="uk-UA"/>
        </w:rPr>
        <w:t>Таблиця 10 (64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изонтальна зйом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км</w:t>
      </w:r>
      <w:r>
        <w:rPr>
          <w:rFonts w:cs="Arial" w:ascii="Arial" w:hAnsi="Arial"/>
          <w:i/>
          <w:vertAlign w:val="superscript"/>
          <w:lang w:val="uk-UA"/>
        </w:rPr>
        <w:t>2</w:t>
      </w:r>
      <w:r>
        <w:rPr>
          <w:rFonts w:cs="Arial" w:ascii="Arial" w:hAnsi="Arial"/>
          <w:i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1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4"/>
        <w:gridCol w:w="1843"/>
        <w:gridCol w:w="1843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 зйомк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складності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:5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1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25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73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994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546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,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0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071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10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99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 р и м і т к а: Вартість робіт щодо зйомки підземних споруд (за виключенням їх виходів) визначається додатково по цінах відповідних споруд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 а р а к т е р и с т и к а   к а т е г о р і й   с к л а д н о с т і </w:t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User</cp:lastModifiedBy>
  <dcterms:modified xsi:type="dcterms:W3CDTF">2016-05-30T11:08:00Z</dcterms:modified>
  <cp:revision>11</cp:revision>
  <dc:subject/>
  <dc:title/>
</cp:coreProperties>
</file>